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Суз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  <w:tab w:val="righ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от 24.12.2012                                                                                                         № 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срочном плане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Сузунского сельсовета на 2013 год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исполнения пункта 10 статьи 35 Федерального закона от 06.10.2003 № 131-ФЗ «Об общих принципах организации местного самоуправления в Российской Федерации», пункта 1 статьи 20 Устава Верх-Сузунского сельсовета Сузунского района Новосибирской области, Совет депутатов Верх-Сузу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рилагаемый среднесрочный план социально-экономического развития муниципального образования Верх-Сузунского сельсовета на 2013 год и на плановый период 2014-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править настоящее решение Главе Верх-Сузунского сельсовета для подписания и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Глава Верх-Сузу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    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Е.Н. Кель                                                                    И.Ф. Ерма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ессии Совета депутатов </w:t>
      </w:r>
    </w:p>
    <w:p>
      <w:pPr>
        <w:pStyle w:val="Normal"/>
        <w:jc w:val="right"/>
        <w:rPr/>
      </w:pPr>
      <w:r>
        <w:rPr/>
        <w:t>Верх-Сузунского сельсовета</w:t>
      </w:r>
    </w:p>
    <w:p>
      <w:pPr>
        <w:pStyle w:val="Normal"/>
        <w:jc w:val="right"/>
        <w:rPr/>
      </w:pPr>
      <w:r>
        <w:rPr/>
        <w:t>от 24.12.2012 №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Итоги социально-экономического развития муниципального образования за 2012 год</w:t>
      </w:r>
    </w:p>
    <w:p>
      <w:pPr>
        <w:pStyle w:val="ConsNonforma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Развитие малого предпринимательства: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территории муниципального образования зарегистрированы два индивидуальных предпринимателя. В 2012 году объем выпускаемой продукции  ЛПХ составил: картофель – 310,0 тонн, овощи- 199,0 тонн,  молоко- 485,0 тонн, мясо- 34,2 тонн, яйца- 115,3 тыс.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Инженерная инфраструктура межпоселенческих территорий: </w:t>
      </w:r>
      <w:r>
        <w:rPr>
          <w:sz w:val="28"/>
        </w:rPr>
        <w:t>протяженность автомобильных дорог, в том числе с твердым покрытием, внутрихозяйственных дорог- 26,15 км. Ремонтом и содержанием внутрихозяйственных дорог занимае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администрация Верх-Сузунского сельсовета. В 2012 году  был произведен ямочный ремонт внутри поселковых дорог, затрачено на него 204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Жилищно-коммунальное хозяйство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щий размер жилого фонда поселения, в том числе ветхого – 20400 кв.м. Средняя обеспеченность населения жилой площадью 19.35 кв.метра на человека.   Количество домов (квартир), имеющих сетевой газ, количество газифицированных квартир, протяженность газопроводов, в том числе высокого и низкого давления – нет. 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лан мероприятий по подготовке объектов социальной сферы и ЖКХ к отопительному сезону 2012-2013 года выполнен частично. Роспотребнадзор выдал ООО   «Верх-Сузунское ЖКХ» паспорт готовности к работе в осенне-зимний период 2012-2013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чало отопительного сезона на территории муниципального образования установлено с 26.09.201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ОО «Верх-Сузунское ЖКХ» заключили договор на покупку топлива на предстоящий отопительный сезон с ООО «Новосибирская топливная корпорац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ия Плана подготовки к работе в зимних условиях проведена следующая раб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оведен плановый ремонт котлов № 1, 2,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а очистка, ревизия и необходимый ремонт камер и колодцев   теплотрасс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ремонт электрооборудования;</w:t>
      </w:r>
    </w:p>
    <w:p>
      <w:pPr>
        <w:pStyle w:val="Normal"/>
        <w:jc w:val="both"/>
        <w:rPr/>
      </w:pPr>
      <w:r>
        <w:rPr>
          <w:sz w:val="28"/>
        </w:rPr>
        <w:t>- заменена теплотрасса протяженностью 0,050км.;</w:t>
      </w:r>
    </w:p>
    <w:p>
      <w:pPr>
        <w:pStyle w:val="Normal"/>
        <w:jc w:val="both"/>
        <w:rPr/>
      </w:pPr>
      <w:r>
        <w:rPr>
          <w:sz w:val="28"/>
        </w:rPr>
        <w:t>- приобретено и установлено 5 глубинных насо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а проверка сетей противопожарных водопроводов;</w:t>
      </w:r>
    </w:p>
    <w:p>
      <w:pPr>
        <w:pStyle w:val="Normal"/>
        <w:jc w:val="both"/>
        <w:rPr/>
      </w:pPr>
      <w:r>
        <w:rPr>
          <w:sz w:val="28"/>
        </w:rPr>
        <w:t>- водонапорные башни в с. Верх-Сузун и д. Камышенка приспособлены для забора  воды пожарной техникой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оборудовано наружное освещение водонапорной башни в с. Верх-Сузун и д. Камышенка.</w:t>
      </w:r>
    </w:p>
    <w:p>
      <w:pPr>
        <w:pStyle w:val="Normal"/>
        <w:jc w:val="both"/>
        <w:rPr/>
      </w:pPr>
      <w:r>
        <w:rPr>
          <w:sz w:val="28"/>
        </w:rPr>
        <w:t xml:space="preserve">Всего израсходовано на подготовку объектов жилищно-коммунального хозяйства к работе в зимних условиях  из средств предприятия 305,5 тыс.руб.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отяженность водопроводных сетей –   18,571 км, тепловых  сетей– 3,8 км, канализационных сетей – 0,25 км, удельный вес ветхих- 85%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еличина утвержденных экономически обоснованных тарифов на    жилищно-коммунальные услуги на 1 кв. м площади составила 73 рубл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рганизация  субсидирования населения за   оказанные жилищно-коммунальные  услуги: сколько семей получают субсидии - 20 человек,   уровень   оплаты   населением 86 (в % от экономически обоснованных затрат);</w:t>
      </w:r>
    </w:p>
    <w:p>
      <w:pPr>
        <w:pStyle w:val="Normal"/>
        <w:ind w:firstLine="7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Развитие социальной сферы:</w:t>
      </w:r>
    </w:p>
    <w:p>
      <w:pPr>
        <w:pStyle w:val="Normal"/>
        <w:jc w:val="both"/>
        <w:rPr>
          <w:color w:val="8DB3E2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енность    населения    муниципального    образования – 1055 человек,  миграционный рост (убыль) - - 36, естественная убыль - - 18.   Численность людей занятых в    экономике    - 364, уровень безработицы составил 1,9%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реднедушевые  доходы  населения  -  8737-00,    в том числе среднемесячная заработная плата (по отраслям): сельское хозяйство- 7335,         администрация -  12833, образование- 9589,0, ЖКХ – 8467,5        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</w:t>
      </w:r>
      <w:r>
        <w:rPr>
          <w:sz w:val="28"/>
        </w:rPr>
        <w:t>Средняя  обеспеченность  населения  жилой  площадью – 19,35 кв.м. на человека. Доля благоустроенного жилья по видам благоустройства  (наличие холодного водоснабжения – 66,0 % центральное отопление  -29,3 %, канализации –  35,0 % и т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еспеченность населения средним медицинским персоналом – 100%.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еспеченность местами в детских дошкольных учреждениях- 100%, в школах (на 1000 человек). Уровень  благоустройства  детских  дошкольных  учреждений,  школ,  ФАПов   (обеспеченность    холодным     водоснабжением,    сливной    канализацией)- 100%. Уровень    укомплектованности     медицинским     персоналом      и  лекарственными средствами- 100%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firstLine="340"/>
        <w:contextualSpacing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  <w:szCs w:val="28"/>
        </w:rPr>
        <w:t>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>В 201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проведены ремонтные работы. Сделан косметический ремонт внутри зданий КДЦ и Камышенского клуба (покраска, утепление окон) – </w:t>
      </w:r>
      <w:r>
        <w:rPr>
          <w:b/>
          <w:sz w:val="28"/>
          <w:szCs w:val="28"/>
        </w:rPr>
        <w:t>13 000</w:t>
      </w:r>
      <w:r>
        <w:rPr>
          <w:sz w:val="28"/>
          <w:szCs w:val="28"/>
        </w:rPr>
        <w:t xml:space="preserve"> рублей. Установлена пожарная сигнализация в КДЦ и Камышенском клубе – затрачено </w:t>
      </w:r>
      <w:r>
        <w:rPr>
          <w:b/>
          <w:sz w:val="28"/>
          <w:szCs w:val="28"/>
        </w:rPr>
        <w:t>125 000</w:t>
      </w:r>
      <w:r>
        <w:rPr>
          <w:sz w:val="28"/>
          <w:szCs w:val="28"/>
        </w:rPr>
        <w:t xml:space="preserve"> рублей. Заключён договор на монтаж пожарного выхода со второго этажа здания КДЦ (срок выполнения – 31 октября 2012г.) </w:t>
      </w:r>
      <w:r>
        <w:rPr>
          <w:b/>
          <w:sz w:val="28"/>
          <w:szCs w:val="28"/>
        </w:rPr>
        <w:t>– 27 00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йонный ОК приобрёл звуковую аппаратуру для Камышенского клуба – </w:t>
      </w:r>
      <w:r>
        <w:rPr>
          <w:b/>
          <w:sz w:val="28"/>
          <w:szCs w:val="28"/>
        </w:rPr>
        <w:t>3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1 место в смотре художественной самодеятельности в ежегодном Спортивно-художественном фестивале КДЦ вручён сертификат на сумму </w:t>
      </w:r>
      <w:r>
        <w:rPr>
          <w:b/>
          <w:sz w:val="28"/>
          <w:szCs w:val="28"/>
        </w:rPr>
        <w:t>– 30.000</w:t>
      </w:r>
      <w:r>
        <w:rPr>
          <w:sz w:val="28"/>
          <w:szCs w:val="28"/>
        </w:rPr>
        <w:t xml:space="preserve"> рублей, на них приобретён компьютер и прин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оллектив художественной самодеятельности ансамбль «Благовест» и детский анс. «Жемчужинка, руководитель В.В. Лебедь (на общественных началах), ведёт активную концертную деятельность в районе, области и за её при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ая выставка Декоративно-прикладного творчества людей старшего поколения, приуроченная к декаде Пожилых людей. (работы Аникеевой А.В.) ДК Октябрьской революции, г. Новосиби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тнее время проводились спортивные и развлекательно -танцевальные программы для детей и молодёжи (Воробьева С.А., Жебанова М.В., Агарина Т.Н., Горшков О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отчётный период работал клуб «В кругу друз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 xml:space="preserve">        </w:t>
      </w:r>
      <w:r>
        <w:rPr>
          <w:b/>
          <w:sz w:val="28"/>
        </w:rPr>
        <w:t>Развитие массовой физической культуры и спорта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игран грант «Хоккейный дом», автор Горшков О.А. – </w:t>
      </w:r>
      <w:r>
        <w:rPr>
          <w:b/>
          <w:sz w:val="28"/>
          <w:szCs w:val="28"/>
        </w:rPr>
        <w:t>38.000</w:t>
      </w:r>
      <w:r>
        <w:rPr>
          <w:sz w:val="28"/>
          <w:szCs w:val="28"/>
        </w:rPr>
        <w:t xml:space="preserve"> рублей – на строительство тёплой раздевалки для хоккеистов, из бюджета КДЦ вложено </w:t>
      </w:r>
      <w:r>
        <w:rPr>
          <w:b/>
          <w:sz w:val="28"/>
          <w:szCs w:val="28"/>
        </w:rPr>
        <w:t>50 000</w:t>
      </w:r>
      <w:r>
        <w:rPr>
          <w:sz w:val="28"/>
          <w:szCs w:val="28"/>
        </w:rPr>
        <w:t xml:space="preserve"> рублей (в стадии строительства)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ланируется приобретение хоккейной формы для младшей команды (деньги перечислены в магазин «Мастер» </w:t>
      </w:r>
      <w:r>
        <w:rPr>
          <w:b/>
          <w:sz w:val="28"/>
          <w:szCs w:val="28"/>
        </w:rPr>
        <w:t>- 44 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о прошёл зимний (хоккейный) и летний (футбольный) сезон у спортивных команд КДЦ, руководитель – О.А.Горшков:</w:t>
      </w:r>
    </w:p>
    <w:p>
      <w:pPr>
        <w:pStyle w:val="Style14"/>
        <w:tabs>
          <w:tab w:val="clear" w:pos="709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Наши команды неоднократно занимали призовые места (есть грамоты и кубк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Бюджет и бюджетная обеспеченно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Общий объем доходов муниципального образования  составил 11643,5 тыс. руб., объем собственных доходов составляет 440,0 тыс. руб., удельный   вес собственных доходов в общем объеме  составил 3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 бюджетной  обеспеченности  на  душу  населения  составляет 11036,5  в том числе собственных доходов – 417,1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98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ые отношен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по переоформлению права постоянного бессрочного пользования приусадебными земельными участками прекратилась. Продолжается работа по формированию земельных участков, постановке на кадастровый учет и государственной регистрации в органах юстиции. Завершается работа по оформлению документов на земельные паи собственников бывшего АОЗТ «Верх-Сузунское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851" w:hanging="53"/>
        <w:jc w:val="both"/>
        <w:rPr>
          <w:b/>
          <w:b/>
          <w:sz w:val="28"/>
        </w:rPr>
      </w:pPr>
      <w:r>
        <w:rPr>
          <w:b/>
          <w:sz w:val="28"/>
        </w:rPr>
        <w:t>Реализация приоритетных национальных проектов в 2011году:</w:t>
      </w:r>
    </w:p>
    <w:p>
      <w:pPr>
        <w:pStyle w:val="Normal"/>
        <w:ind w:firstLine="798"/>
        <w:jc w:val="both"/>
        <w:rPr>
          <w:color w:val="000000"/>
          <w:sz w:val="28"/>
        </w:rPr>
      </w:pPr>
      <w:r>
        <w:rPr>
          <w:color w:val="000000"/>
          <w:sz w:val="28"/>
        </w:rPr>
        <w:t>По направлению «Развитие малых форм хозяйствования» заключено соглашение о сотрудничестве между департаментом АПК и администрацией по реализации национального проекта «Развитие АПК».</w:t>
      </w:r>
    </w:p>
    <w:p>
      <w:pPr>
        <w:pStyle w:val="Normal"/>
        <w:ind w:firstLine="79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целях реализации областной целевой программы «Развитие бытового обслуживание населения» планировалось открыть приемный пункт бытового обслуживания в селе Верх-Сузун, но из-за отсутствия желающих занять данную нишу вопрос остается открытым.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</w:t>
      </w:r>
    </w:p>
    <w:p>
      <w:pPr>
        <w:pStyle w:val="Normal"/>
        <w:ind w:firstLine="74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еспечение законности и правопорядка </w:t>
      </w:r>
    </w:p>
    <w:p>
      <w:pPr>
        <w:pStyle w:val="Normal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проводимых мероприятий по недопущению проявления актов терроризма и профилактики преступлений террористической направленности, на территории Верх-Сузунского сельсовета террористических актов зарегистрировано не было. </w:t>
      </w:r>
    </w:p>
    <w:p>
      <w:pPr>
        <w:pStyle w:val="Normal"/>
        <w:ind w:firstLine="74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4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язь</w:t>
      </w:r>
    </w:p>
    <w:p>
      <w:pPr>
        <w:pStyle w:val="Normal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территории Верх-Сузунского сельсовета услуги электросвязи оказывает Сузунский районный узел связи Искитимского УС регионального филиала «Электросвязь» Новосибирской области ОАО «Сибирьтелеком». </w:t>
      </w:r>
    </w:p>
    <w:p>
      <w:pPr>
        <w:pStyle w:val="Normal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униципальном образовании расширяется охват населения сотовой связью и составляет  более 90%. </w:t>
      </w:r>
    </w:p>
    <w:p>
      <w:pPr>
        <w:pStyle w:val="Normal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луги почтовой связи оказывает Черепановский почтамт ОСП УФПС НСО филиала ФГУП «Почта России». В целях повышения качества предоставляемых услуг отделение почтовой связи с. Верх-Сузун переведено на компьютерное обслуживание и на систему электронного документооборота с пенсионным фондом.  </w:t>
      </w:r>
    </w:p>
    <w:p>
      <w:pPr>
        <w:pStyle w:val="Con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ассажирские перевозки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возками населения Верх-Сузунского муниципального образования занимается МУП «Сузунское ПАТП». В рабочие дни автобус делает три рейса в день по маршруту «Сузун-Мереть-Сузун» и один рейс по маршруту «Сузун-Верх-Сузун-Сузун». Введен дополнительный коммерческий рейс на 13.20 по маршруту «Сузун-Мереть-Сузун» в субботние дни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Основные элементы механизма реализации среднесрочного плана социально-экономического развития </w:t>
      </w:r>
    </w:p>
    <w:p>
      <w:pPr>
        <w:pStyle w:val="Normal"/>
        <w:ind w:firstLine="709"/>
        <w:jc w:val="center"/>
        <w:rPr/>
      </w:pPr>
      <w:r>
        <w:rPr/>
        <w:t>муниципального образования</w:t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404"/>
        <w:gridCol w:w="2063"/>
        <w:gridCol w:w="1440"/>
      </w:tblGrid>
      <w:tr>
        <w:trPr>
          <w:trHeight w:val="12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исполнители</w:t>
            </w:r>
          </w:p>
        </w:tc>
      </w:tr>
      <w:tr>
        <w:trPr>
          <w:trHeight w:val="154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 области муниципальных финанс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- Обеспечение роста собственных доходов бюджета, повышение эффективности бюджетных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разработка комплексных мероприятий по увеличению собираемости налог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увеличение неналоговых доходов бюджета за счет эффективного использования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проведение работ по оптимизации бюджетных расход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сокращение расходов бюджета путем расширения  возможностей использования муниципальных заказов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 по повышению налогового потенциала МО, обеспечению роста налоговых доходов и рационализации расходо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/>
            </w:pPr>
            <w:r>
              <w:rPr/>
              <w:t>Налоговые-369</w:t>
            </w:r>
          </w:p>
          <w:p>
            <w:pPr>
              <w:pStyle w:val="Normal"/>
              <w:jc w:val="both"/>
              <w:rPr/>
            </w:pPr>
            <w:r>
              <w:rPr/>
              <w:t>Неналоговые -14,7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 -0,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-3563,5 </w:t>
            </w:r>
          </w:p>
          <w:p>
            <w:pPr>
              <w:pStyle w:val="Normal"/>
              <w:jc w:val="both"/>
              <w:rPr/>
            </w:pPr>
            <w:r>
              <w:rPr/>
              <w:t>Субвенции -66,0</w:t>
            </w:r>
          </w:p>
          <w:p>
            <w:pPr>
              <w:pStyle w:val="Normal"/>
              <w:jc w:val="both"/>
              <w:rPr/>
            </w:pPr>
            <w:r>
              <w:rPr/>
              <w:t>МБТ – 4086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both"/>
              <w:rPr/>
            </w:pPr>
            <w:r>
              <w:rPr/>
              <w:t>Налоговые -382,4</w:t>
            </w:r>
          </w:p>
          <w:p>
            <w:pPr>
              <w:pStyle w:val="Normal"/>
              <w:jc w:val="both"/>
              <w:rPr/>
            </w:pPr>
            <w:r>
              <w:rPr/>
              <w:t>Неналоговые -13,7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 -1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-3655,5 </w:t>
            </w:r>
          </w:p>
          <w:p>
            <w:pPr>
              <w:pStyle w:val="Normal"/>
              <w:jc w:val="both"/>
              <w:rPr/>
            </w:pPr>
            <w:r>
              <w:rPr/>
              <w:t>Субвенции – 68</w:t>
            </w:r>
          </w:p>
          <w:p>
            <w:pPr>
              <w:pStyle w:val="Normal"/>
              <w:jc w:val="both"/>
              <w:rPr/>
            </w:pPr>
            <w:r>
              <w:rPr/>
              <w:t>Субсидии – 50,4</w:t>
            </w:r>
          </w:p>
          <w:p>
            <w:pPr>
              <w:pStyle w:val="Heading3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  <w:t>Налоговые – 404,6</w:t>
            </w:r>
          </w:p>
          <w:p>
            <w:pPr>
              <w:pStyle w:val="Normal"/>
              <w:jc w:val="both"/>
              <w:rPr/>
            </w:pPr>
            <w:r>
              <w:rPr/>
              <w:t>Неналоговые –</w:t>
            </w:r>
          </w:p>
          <w:p>
            <w:pPr>
              <w:pStyle w:val="Normal"/>
              <w:jc w:val="both"/>
              <w:rPr/>
            </w:pPr>
            <w:r>
              <w:rPr/>
              <w:t>12,7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 -0,6</w:t>
            </w:r>
          </w:p>
          <w:p>
            <w:pPr>
              <w:pStyle w:val="Normal"/>
              <w:jc w:val="both"/>
              <w:rPr/>
            </w:pPr>
            <w:r>
              <w:rPr/>
              <w:t>Дотации -3934,6</w:t>
            </w:r>
          </w:p>
          <w:p>
            <w:pPr>
              <w:pStyle w:val="Normal"/>
              <w:jc w:val="both"/>
              <w:rPr/>
            </w:pPr>
            <w:r>
              <w:rPr/>
              <w:t>Субвенции -68,1</w:t>
            </w:r>
          </w:p>
          <w:p>
            <w:pPr>
              <w:pStyle w:val="Normal"/>
              <w:jc w:val="both"/>
              <w:rPr/>
            </w:pPr>
            <w:r>
              <w:rPr/>
              <w:t>Субсидии- 12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учрежд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образ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рганизация  предоставления общедоступного и бесплатного начального общего, основного общего, среднего (полного) общего образования на территори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мпьютеризация учебного процесса направленного информацион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образования в интересах личности, ее творческих способностей, мотивации необходимости образования в течение всей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бразовательных программ, повышение квалификации педагогических кадров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новый Федеральный базисный учебный план, стандартов  второго поколения в  образовательном учреждении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контроля по обязательному вовлечению в образовательный процесс детей школьного возраста. Работа с неблагополучными семьями, безнадзорными детьми по профилактике безнадзорности и правонарушений среди несовершеннолетних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и проведение летнего труда и отдыха детей ежегодно  на базе Верх-Сузунской СОШ, участие в проведении круглогодичной спартакиады  учащихся.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группы краткосрочного пребывания детей предшкольного возра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лодежи в ярмарка-вакансий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в Верх-Сузунской СОШ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области культу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: Сохранение и развитие культурного потенциала и культурного наследия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развитие системы библиотечного обслу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оддержка народного творчества, традиционных художественных ремесел и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крепление материально-технической базы учреждений культуры за счет приобретения современного, светового и звукового оборудования, музыкальных инструментов, проведение капитальных ремо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етьми и молодежью по формированию их нравственного и патриотического воспитания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учреждения культуры:</w:t>
            </w:r>
          </w:p>
          <w:p>
            <w:pPr>
              <w:pStyle w:val="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проведения текущего ремонта; </w:t>
            </w:r>
          </w:p>
          <w:p>
            <w:pPr>
              <w:pStyle w:val="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ых конкурсах, фестивалях, мероприятиях </w:t>
            </w:r>
          </w:p>
          <w:p>
            <w:pPr>
              <w:pStyle w:val="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го комплектования фондов библиотеки МО  документами в различных форматах (книгами, периодикой и 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обеспечении  безопасности хранения библиотечных фондов в муниципальных библиоте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-1825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Д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физической культуры и спор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уровня здоровья и формирование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развитие массовой физической культуры и спорта, формирование ценностей здоровья и здорового образа жизни, развитие  и привлечение детей, подростков и молодежи к занятиям физической культурой и спорто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и развитие спортивных залов, оснащение их инвентарем и оборудованием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занятиям физической культуры населения муниципального образования, организация кружков и спортивных сек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 на территории МО, участие в районных спартакиадах производственных коллективов, школь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и оборудования для спортивного зала, хоккейной коробки и для организации работы пункта прок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грант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Д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 области труда и занят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и эффективное использование трудового потенциала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повышение уровня занятости, сокращение уровня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иление трудовой мотивации учащейся и незанятой молодёжи, трудоустройство несовершеннолетних в летний период.</w:t>
            </w:r>
          </w:p>
          <w:p>
            <w:pPr>
              <w:pStyle w:val="Normal"/>
              <w:ind w:firstLine="10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ежегодно 4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по благоустройству ежегодно 4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рганизации рабочих мест для участия безработных граждан на общественных рабо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4 челове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9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 области эколог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уровня экологической безопасности населения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анение несанкционирован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захламленности земель, прилегающих к населенным пунктам.</w:t>
            </w:r>
          </w:p>
          <w:p>
            <w:pPr>
              <w:pStyle w:val="Normal"/>
              <w:ind w:firstLine="10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утилизацией бытовых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воза жидких и твердых бытовых от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овка св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в с.Верх-Сузун и  д. Камыш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год – 40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 области расширения мало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- создание благоприятных условий для развития предпринимательской среды, что даст возможность снизить уровень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выявление и вовлечение в предпринимательство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казание консультативно-правовой помощи начинающим предпринимателя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е содействия в реализации продукции местных товаропроизводителей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 стимулирование развития промышленного производства (в том числе по переработке сельхозпродукции), малого предпринимательства: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одействия в развитии малого предпринимательства в малых селах (народные промыслы, сбор дикоросов и т.п.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 оказание содействия в реализации продукции местных товаропроизв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влечение субъектов малого предпринимательства для выполнения муниципальных заказов в соответствии с Федеральным законом № 94-Ф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финансов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по подготовке кадров для малого и среднего предпринимательств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>
          <w:trHeight w:val="45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В области транспортной системы и связ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- Создание условий для предоставления транспортных услуг населению и организации транспортного обслуживания в границах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содержание и ремонт внутрипоселенчески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витие сети телефонной связи.  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дор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монтировать, отсыпать, прогрейдеровать 3 км. внутрипоселенческих дорог в с.Верх-Сузун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содержание мостов через р. Верх-Сузу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ть, отсыпать, прогрейдеровать  2,5 км. дорог внутрипоселенческих дорог д.Камыш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исправном состоянии внутрипоселенческих остановоч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4,0 т.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6,0 т.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,3 т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ктор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 области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1.Достижение высокого уровня надежности и устойчивости функционирования жилищно-коммунального комплекса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Улучшение качества предоставляемых услуг при одновременной оптимизации затрат на их предоста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дачи: - Повышение эффективного использования средств населения и бюджетных средств за оказанные жилищно-коммунальные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нижение издержек на производство жилищно-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постоянного участия органов местного самоуправления в контроле над качеством услуг, как собственника жилищного фонда и как защитника прав  потребителей в этой сфере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одернизация и замена отслужившего технологического оборудования, системы теплоснабжения, водоснабжения, водоотведения.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бесперебойным и качественным электро- , газо ( в баллонах)-, тепло- и водоснабжением.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по улице Мира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, общественных мест в с.Верх-Сузу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отлов центральной котельной, замена теплотрассы, ремонт водопров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ысокочастотных при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КХ к работе в осенне-зимний период 2013-2014 гг. в целях финансирования мероприятий связанных с подготовкой объектов ЖКХ к отопительному сезон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ЖК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– 225т.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района- 400,0 т.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3,826 мил.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1 т.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 т.руб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 тыс.ру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л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ЖК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ЖК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8,6 т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 области  обеспечения законности и правопорядк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уровня безопасности населения, обеспечение правопоря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проведение мероприятий по предупреждению и пресечению бытовой преступности, преступности среди несовершеннолетних, распространению нарком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принятие мер по усилению охраны систем жизнеобеспечения поселения, по противодействию  терроризму.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укрепления правопорядка, профилактики преступлений создать добровольную народную дружину правоохранительной направлен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преступлений и правонарушений, совершаемых несовершеннолетними, профилактика детской беспризорности и безнадзор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дикорастущими наркотическими вещества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 т. руб.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 т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 т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здравоохра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- сохранение и улучшение здоровья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учшение профилактической направленности здравоохранения и повышение приоритета здоровья в системе обществен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укрепление материально-технической базы учреждений здравоохра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упреждение заболеваний угрожающих здоровью матери и ребенка, заболеваний приводящих к преждевременной смертности, заболеваний представляющих социальную опасность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оказания медицинской помощи населению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аботы по лечебно-профилактическим мероприятиям по охране здоровья женщин и детей.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их услуг населению, проживающему в д.Камышенка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овать прием населения;  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воевременного проведения ремонта.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вивочных компаний.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оевременного ФЛГ-обследования взрослого населения.</w:t>
            </w:r>
          </w:p>
          <w:p>
            <w:pPr>
              <w:pStyle w:val="Normal"/>
              <w:ind w:left="6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Верх-Сузунского ФАПа  медицинским автотранспортом (автомобиль УАЗ).</w:t>
            </w:r>
          </w:p>
          <w:p>
            <w:pPr>
              <w:pStyle w:val="Normal"/>
              <w:ind w:right="1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Ф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Ф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Ф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 области сельского хозяйств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развития сельского хозя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поддержка личных подсобных хозяйств, обеспечение их кормами, развитие сети заготовитель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оциально-экономического положения работников сельского хозяйства (улучшение жилищных условий, водоснабжение, теплоснабжение, ремонт доро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йствие внедрению системы земельно-ипотечного кредитования, создание сельскохозяйственных потребительских кооператив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з потребительскую кооперацию, общественный сектор проводить закуп сельскохозяйственной продукции в личных подсобных хозяйств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здание условий для закрепления квалифицированных кадров.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 стимулирование сельскохозяйственного производств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оказать содействие в организации  закупок у населения муниципального образования продукции ЛП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казать содействие сельхозтоваропроизводителям  в получении субсидий направленных 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ддержку семенного животновод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 производство сельскохозяйственной продукции с учетом природно-климатических услов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казание содействия в получении государственной поддержки за счет субсидирования процентных ставок по инвестиционным и краткосрочным кредита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енсация части затрат на приобретение технических средств и оборудования для сельскохозяйственного производ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 области потребительского рынка и сферы услуг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удовлетворения потребностей населения в товарах и услу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- укрепление потребительской кооп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рынков сбыта для товаропроизв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феры бытовых услуг в поселении.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изованных форм торговли на территории 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граммы «Поддержка и развитие бытового обслуживания населения Новосибирской области» - открытие пункта бытового обслуживания населения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 области организации и осуществления  мероприятий по ГО и Ч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- обеспечение первичных мер пожарной безопасности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организация и осуществление мероприятий по гражданской обороне, защите населения и территорий от чрезвычайных ситуаций природного и техногенного характера. </w:t>
            </w:r>
          </w:p>
          <w:p>
            <w:pPr>
              <w:pStyle w:val="Normal"/>
              <w:ind w:firstLine="10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 по пожарной безопасности, информирование и проведение инструктажей по пожарной безопасности среди населения</w:t>
            </w:r>
          </w:p>
          <w:p>
            <w:pPr>
              <w:pStyle w:val="32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добровольной пожарной дружины средствами защиты</w:t>
            </w:r>
          </w:p>
          <w:p>
            <w:pPr>
              <w:pStyle w:val="32"/>
              <w:ind w:left="283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283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283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283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283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ъездных путей к зданиям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исправном состоянии водоразборных колонок и пожарных гидрантов</w:t>
            </w:r>
          </w:p>
          <w:p>
            <w:pPr>
              <w:pStyle w:val="32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для оснащения нештатных аварийно-спасательных формирований (АСФ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 Накопление, хранение и использование в целях гражданской обороны материально-технических, продовольственных, медицинских и и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едупреждению чрезвычайных ситуаций, обусловленных весенним половодь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силению антитеррористической защищенности населения, важных объектов, систем жизнеобеспечения, установление кнопок  тревожной сигнализации для экстренного вызова милици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6 т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 т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 т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 т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0 т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Верх-Сузунское 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социальной защиты на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овой модели социального обслуживания- приемные семьи для пожилых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социальной защиты семьи и де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приемных семей: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г.- 3;  2014 г.-3; 2015 – 4.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утевок в загородные детские оздоровительные лагеря через  МКУ «ЦСО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 молодежной  политик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овет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едение ставки специалиста по работе с молодежью в штат КД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айонных  акций, конкурсов между молодыми специалистами предприяти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– 80 т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использования земельных ресур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налоговых доходов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земельных  ресурсов 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граничение собственности на землю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ведений о правообладателях земельных участков и ежегодное  предоставление  их  в  налоговые  орг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 по оформлению прав пользования на приусадебные земельные учас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поступлением земельного налога, работа с недоим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земельного контроля с целью выявления не используемых или не рационально используемых земель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объектов недвижимости и государственной регистрации в органах юсти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ро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емлеустро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 т.руб</w:t>
            </w:r>
          </w:p>
          <w:p>
            <w:pPr>
              <w:pStyle w:val="Normal"/>
              <w:jc w:val="both"/>
              <w:rPr/>
            </w:pPr>
            <w:r>
              <w:rPr/>
              <w:t>Средства собственников и землепользов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1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населению по оформлению кредитов на приобретение и строительство ж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м семьям, проживающих в сельской местност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-2015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1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нвестиционной поли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по привлечению инвестиций в экономику и социальную сферу муниципального образования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инвестиционной активности сформировать и разместить на сайтах администрации Верх-Сузунского сельсовета и Новосибирской области информацию об инвестиционной привлекательности территории Верх-Сузунского МО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-2015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ндикаторы среднесрочного план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на    2011-2014 гг.</w:t>
      </w:r>
    </w:p>
    <w:p>
      <w:pPr>
        <w:pStyle w:val="Normal"/>
        <w:tabs>
          <w:tab w:val="clear" w:pos="708"/>
          <w:tab w:val="left" w:pos="1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275"/>
        <w:gridCol w:w="1276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</w:t>
            </w:r>
          </w:p>
          <w:p>
            <w:pPr>
              <w:pStyle w:val="Normal"/>
              <w:rPr/>
            </w:pPr>
            <w:r>
              <w:rPr/>
              <w:t>района,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1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14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bCs/>
                <w:i w:val="false"/>
              </w:rPr>
              <w:t>Числ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75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bCs/>
                <w:i w:val="false"/>
              </w:rPr>
              <w:t>Создание нов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.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 в хозяйствах всех кате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 на 1 занятого в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2</w:t>
            </w:r>
          </w:p>
        </w:tc>
      </w:tr>
      <w:tr>
        <w:trPr>
          <w:trHeight w:val="3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43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40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ничной торговли, включая общественное 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 xml:space="preserve">руб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>
          <w:trHeight w:val="41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нируемое создание новых и расширение действующих производств в 2013-2015 годах</w:t>
      </w:r>
    </w:p>
    <w:p>
      <w:pPr>
        <w:pStyle w:val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ООО «Верх-Сузунское ЖКХ»</w:t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Благоустройство и санитарная очистка населенных пунктов 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Администрация Верх-Сузунского  сельсовета</w:t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rPr>
                <w:szCs w:val="28"/>
              </w:rPr>
            </w:pPr>
            <w:r>
              <w:rPr>
                <w:szCs w:val="28"/>
              </w:rPr>
              <w:t>Благоустройство и санитарная очистка населенных пунктов 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среднесроч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Верх-Сузунского  сельсовета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ной оценки социально-экономического развития муниципального образования Верх-Сузунского сельсовета за предшествующие годы, анализа основных проблем, решения задач и достижения, поставленных  в среднесрочном плане социально-экономического развития Верх-Сузунского сельсовета на 2013-2015 годы целей, экономика и социальная сфера муниципального образования будет характеризо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демографической ситуации – </w:t>
      </w:r>
      <w:r>
        <w:rPr>
          <w:sz w:val="28"/>
          <w:szCs w:val="28"/>
        </w:rPr>
        <w:t xml:space="preserve"> миграционным  и естественным приростом населения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здравоохранения - </w:t>
      </w:r>
      <w:r>
        <w:rPr>
          <w:sz w:val="28"/>
          <w:szCs w:val="28"/>
        </w:rPr>
        <w:t>укреплением материально-технической базы учреждений здравоохранения, улучшением качества оказания медицинской помощи населению, увеличение продолжительности жизни, сокращение естественной убыл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области образования</w:t>
      </w:r>
      <w:r>
        <w:rPr>
          <w:sz w:val="28"/>
          <w:szCs w:val="28"/>
        </w:rPr>
        <w:t xml:space="preserve"> – повышением качества образовательных программ, повышением квалификации педагогических кадров, улучшением материально-технической базы учреждений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культуры – </w:t>
      </w:r>
      <w:r>
        <w:rPr>
          <w:sz w:val="28"/>
          <w:szCs w:val="28"/>
        </w:rPr>
        <w:t>сохранением и развитием культурного потенциала и наследия поселения, укреплением материальной базы и технической оснащенности учреждений культуры, повышением уровня проведения культурно–досуговых мероприятий, повышением уровня библиотечного обслужив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области физической культуры и спорта –</w:t>
      </w:r>
      <w:r>
        <w:rPr>
          <w:sz w:val="28"/>
          <w:szCs w:val="28"/>
        </w:rPr>
        <w:t xml:space="preserve"> развитием массовой физической культуры и спорта, формированием ценностей здоровья и здорового образа жизни у населения муниципального образования, созданием условий для занятий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молодежной политики – </w:t>
      </w:r>
      <w:r>
        <w:rPr>
          <w:sz w:val="28"/>
          <w:szCs w:val="28"/>
        </w:rPr>
        <w:t>повышением трудовой занят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занятости населения – </w:t>
      </w:r>
      <w:r>
        <w:rPr>
          <w:sz w:val="28"/>
          <w:szCs w:val="28"/>
        </w:rPr>
        <w:t>повышением уровня занятости, сокращением уровня безработицы, улучшением материального благосостояния на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сельского хозяйства – </w:t>
      </w:r>
      <w:r>
        <w:rPr>
          <w:sz w:val="28"/>
          <w:szCs w:val="28"/>
        </w:rPr>
        <w:t>увеличением объемов производства сельскохозяйств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 жилищно-коммунального хозяйства – </w:t>
      </w:r>
      <w:r>
        <w:rPr>
          <w:sz w:val="28"/>
          <w:szCs w:val="28"/>
        </w:rPr>
        <w:t>достижением надежности и устойчивости функционирования жилищно-коммунального хозяйства Верх-Сузунского сельсовета, улучшением качества предоставляемых услуг при снижении издержек на их производ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обеспечения законности и правопорядка – </w:t>
      </w:r>
      <w:r>
        <w:rPr>
          <w:sz w:val="28"/>
          <w:szCs w:val="28"/>
        </w:rPr>
        <w:t>повышением уровня безопасности населения, обеспечением правопорядка, сокращением уровня преступности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области расширения малого предпринимательства – </w:t>
      </w:r>
      <w:r>
        <w:rPr>
          <w:sz w:val="28"/>
          <w:szCs w:val="28"/>
        </w:rPr>
        <w:t>созданием условий для развития предпринимательской деятельности, подготовкой и распространением инвестиционной привлекательности территории муниципального образования для увеличения инвестиционной активности индивидуальных предпринимателей и обеспечения инвестиционных в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бласти организации и проведения мероприятий по ГО и ЧС – </w:t>
      </w:r>
      <w:r>
        <w:rPr>
          <w:sz w:val="28"/>
          <w:szCs w:val="28"/>
        </w:rPr>
        <w:t>обеспечением первичных мер пожарной безопасности в границах населенных пунктов муниципального образования, защитой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ngoDi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ngoDi;Courier New" w:hAnsi="TangoDi;Courier New" w:cs="TangoDi;Courier New"/>
    </w:rPr>
  </w:style>
  <w:style w:type="character" w:styleId="WW8Num20z0">
    <w:name w:val="WW8Num20z0"/>
    <w:qFormat/>
    <w:rPr>
      <w:rFonts w:ascii="TangoDi;Courier New" w:hAnsi="TangoDi;Courier New" w:cs="TangoDi;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ngoDi;Courier New" w:hAnsi="TangoDi;Courier New" w:cs="TangoDi;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4">
    <w:name w:val=" Знак Знак4"/>
    <w:qFormat/>
    <w:rPr>
      <w:i/>
      <w:iCs/>
      <w:sz w:val="24"/>
      <w:szCs w:val="2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Основной текст1 Знак"/>
    <w:qFormat/>
    <w:rPr>
      <w:sz w:val="24"/>
      <w:szCs w:val="24"/>
      <w:lang w:val="ru-RU" w:bidi="ar-SA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Style7">
    <w:name w:val="ВерхКолонтитул Знак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lang w:val="ru-RU" w:bidi="ar-SA"/>
    </w:rPr>
  </w:style>
  <w:style w:type="character" w:styleId="InternetLink">
    <w:name w:val="Hyperlink"/>
    <w:basedOn w:val="Style6"/>
    <w:rPr>
      <w:color w:val="666699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8"/>
      <w:szCs w:val="20"/>
    </w:rPr>
  </w:style>
  <w:style w:type="paragraph" w:styleId="13">
    <w:name w:val="Ñòèëü1"/>
    <w:basedOn w:val="Normal"/>
    <w:qFormat/>
    <w:pPr/>
    <w:rPr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0"/>
    </w:rPr>
  </w:style>
  <w:style w:type="paragraph" w:styleId="Style10">
    <w:name w:val="черта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qFormat/>
    <w:pPr>
      <w:widowControl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tyle11">
    <w:name w:val="÷åðòà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ind w:firstLine="709"/>
      <w:jc w:val="both"/>
    </w:pPr>
    <w:rPr>
      <w:sz w:val="28"/>
      <w:szCs w:val="20"/>
    </w:rPr>
  </w:style>
  <w:style w:type="paragraph" w:styleId="14">
    <w:name w:val="Основной текст с отступом.Мой Заголовок 1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Основной текст.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6"/>
    <w:next w:val="16"/>
    <w:qFormat/>
    <w:pPr>
      <w:keepNext w:val="true"/>
      <w:jc w:val="center"/>
      <w:outlineLvl w:val="1"/>
    </w:pPr>
    <w:rPr/>
  </w:style>
  <w:style w:type="paragraph" w:styleId="Style14">
    <w:name w:val="Абзац списка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  <w:ind w:left="720" w:hanging="0"/>
      <w:contextualSpacing/>
    </w:pPr>
    <w:rPr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23:00Z</dcterms:created>
  <dc:creator>Рыбалко</dc:creator>
  <dc:description/>
  <cp:keywords/>
  <dc:language>en-US</dc:language>
  <cp:lastModifiedBy>Тамара Хакимова</cp:lastModifiedBy>
  <cp:lastPrinted>2012-12-25T09:26:00Z</cp:lastPrinted>
  <dcterms:modified xsi:type="dcterms:W3CDTF">2013-04-04T06:02:00Z</dcterms:modified>
  <cp:revision>427</cp:revision>
  <dc:subject/>
  <dc:title>СОВЕТ ДЕПУТАТОВ</dc:title>
</cp:coreProperties>
</file>