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Сузунского сельсовета Сузунского района Новосибир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03.2012 № 43 «Об утверждении Перечня муниципальных услу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Сузун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Верх-Сузунского сельсовета Сузунского района Новосибирской области в соответствии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остановление администрации Верх-Сузунского сельсовета  Сузунского района Новосибирской области от 27.03.2012 № 43 «Об утверждении Перечня муниципальных услуг Верх-Сузунского сельсовета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6 «Рассмотрение обращений граждан» исключить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1103"/>
      <w:bookmarkStart w:id="1" w:name="110210"/>
      <w:bookmarkEnd w:id="0"/>
      <w:bookmarkEnd w:id="1"/>
      <w:r>
        <w:rPr>
          <w:sz w:val="28"/>
          <w:szCs w:val="28"/>
        </w:rPr>
        <w:t>2. Опубликовать данное постановление в информационном бюллетене администрации  и Совета депутатов Верх-Сузунского сельсовета «Верх-Сузунский вестник» и разместить на официальном сайте администрации Верх-Сузун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-Сузу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   И.Ф. Ермак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spacing w:before="150" w:after="150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3-05-07T09:45:00Z</cp:lastPrinted>
  <dcterms:modified xsi:type="dcterms:W3CDTF">2013-06-19T03:55:00Z</dcterms:modified>
  <cp:revision>149</cp:revision>
  <dc:subject/>
  <dc:title>ГЛАВА</dc:title>
</cp:coreProperties>
</file>