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От _________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  <w:tab/>
        <w:t xml:space="preserve">   </w:t>
        <w:tab/>
        <w:tab/>
        <w:t xml:space="preserve">                                                            №  __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ормах и  порядке материального стимулирования деятельности добровольных пожарных в МО Верх-Сузунского сельсовета за счет средств бюджета Верх-Сузу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ых законов от 06.05.2011 № 100-ФЗ «О добровольной пожарной охране», от 06.10.2003 № 131-ФЗ «Об общих принципах организации местного самоуправления в Российской Федерации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становить, что материальное стимулирование деятельности добровольных пожарных в МО Верх-Сузунского сельсовета за счет средств бюджета МО Верх-Сузунского сельсовета (далее - местный бюджет) осуществляется в форме оказания им материальной (финансовой) помощи в размере не выше 20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 Установить </w:t>
      </w:r>
      <w:hyperlink w:anchor="Par27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материального стимулирования деятельности добровольных пожарных в Верх-Сузунском сельсовете за счет средств местного бюджета,  согласно приложению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Администрации Верх-Сузунского сельсовета обеспечить опубликование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Верх-Сузу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узунского района Новосибирской области                                            И.Ф.Ерма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рх-Сузу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го стимулирования деятельности добровольных пожарных в Верх-Сузунском сельсовете за счет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Верх-Сузунского сельсов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 Настоящий порядок регламентирует материальное стимулирование деятельности добровольных пожарных за счет средств бюджета МО Верх-Сузунского сельсовета (далее - местный бюджет) в форме оказания им материальной (финансовой)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Выплата материальной (финансовой) помощи осуществляется в пределах бюджетных ассигнований местного бюджета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4"/>
      <w:bookmarkEnd w:id="0"/>
      <w:r>
        <w:rPr>
          <w:sz w:val="28"/>
          <w:szCs w:val="28"/>
        </w:rPr>
        <w:t>3. Материальная (финансовая) помощь выплачивается добровольным пожарным за активное участие в тушении пожаров, в том числе загораний, и (или) проведении аварийно-спасательных работ на территории Верх-Сузунского сельсовета не реже одного раза в кварта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 Размер материальной (финансовой) помощи устанавливается постановлением администрации Верх-Сузунского сельсовета и не может быть выше 2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 Общественные объединения пожарной охраны, действующие на территории МО Верх-Сузунского сельсовета  (далее - общественные объединения) не позднее 3 рабочих дней по истечении квартала (периода в соответствии с </w:t>
      </w:r>
      <w:hyperlink w:anchor="Par34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) направляют в администрацию Верх-Сузунского сельсовета реестр добровольных пожарных для выплаты материальной (финансовой) помощи (далее - реестр) и копии их паспо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, дается характеристика их участия в тушении пожаров, в том числе загораний, и (или) проведении аварийно-спасательных работ (количество выездов, быстрота прибытия к месту пожара (загорания), содействие спасению людей, имущества или уменьшению площади распространения огня, локализации пожара (загор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аспортов добровольных пожарных заверяются общественными объеди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Администрация Верх-Сузунского сельсовета не позднее 3 рабочих дней после поступления документов, указанных в </w:t>
      </w:r>
      <w:hyperlink w:anchor="Par36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, оценивает участие добровольных пожарных в тушении пожаров, в том числе загораний, и (или) проведении аварийно-спасательных работ, подготавливает проект постановления администрации Верх-Сузунского сельсовета о выплате добровольным пожарным материальной (финансовой) помощи и в течение 3 рабочих дней направляет общественным объединениям письменное уведомление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 Выплата материальной (финансовой) помощи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40:00Z</dcterms:created>
  <dc:creator>еак22</dc:creator>
  <dc:description/>
  <cp:keywords/>
  <dc:language>en-US</dc:language>
  <cp:lastModifiedBy>Тамара Хакимова</cp:lastModifiedBy>
  <cp:lastPrinted>2013-01-18T12:54:00Z</cp:lastPrinted>
  <dcterms:modified xsi:type="dcterms:W3CDTF">2013-06-04T04:56:00Z</dcterms:modified>
  <cp:revision>8</cp:revision>
  <dc:subject/>
  <dc:title>Модельный муниципаль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6924562</vt:r8>
  </property>
  <property fmtid="{D5CDD505-2E9C-101B-9397-08002B2CF9AE}" pid="3" name="_AuthorEmail">
    <vt:lpwstr>urist3@ugps.nsk.sibrc.mchs.ru</vt:lpwstr>
  </property>
  <property fmtid="{D5CDD505-2E9C-101B-9397-08002B2CF9AE}" pid="4" name="_AuthorEmailDisplayName">
    <vt:lpwstr>(НСО  ГУ)юр. отдел (Каратова)</vt:lpwstr>
  </property>
  <property fmtid="{D5CDD505-2E9C-101B-9397-08002B2CF9AE}" pid="5" name="_EmailSubject">
    <vt:lpwstr>макеты МПА о ДПО (2013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