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РХ-СУЗУНСКОГО СЕЛЬСОВЕТА</w:t>
        <w:br/>
        <w:t>СУЗУ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/>
      </w:pPr>
      <w:r>
        <w:rPr/>
        <w:t>с.Верх-Суз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widowControl w:val="false"/>
        <w:suppressAutoHyphens w:val="true"/>
        <w:spacing w:lineRule="auto" w:line="240"/>
        <w:rPr/>
      </w:pPr>
      <w:r>
        <w:rPr/>
        <w:t>___________</w:t>
        <w:tab/>
        <w:tab/>
        <w:tab/>
        <w:tab/>
        <w:tab/>
        <w:t xml:space="preserve">                                                   №  ______</w:t>
      </w:r>
    </w:p>
    <w:p>
      <w:pPr>
        <w:pStyle w:val="Style12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«Положения о комиссии по делам несовершеннолетних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при администрации Верх-Сузун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</w:rPr>
      </w:pPr>
      <w:r>
        <w:rPr>
          <w:sz w:val="28"/>
        </w:rPr>
        <w:t>В соответствии с Федеральным законом от 24 июня 1999 года № 120-ФЗ «Об основах системы профилактики безнадзорности и правонарушений несовершеннолетних»,  пунктом 30 статьи 14 Федерального Закона от 06 октября 2003 года № 131-ФЗ «Об общих принципах организации местного самоуправления в Российской</w:t>
        <w:tab/>
        <w:t xml:space="preserve"> Федерации», статьей 26 Закона Новосибирской области от 12 мая 2003 года № 111-ОЗ «О защите прав детей в Новосибирской области» и в связи с необходимостью совершенствования мер по защите прав и охраняемых законом интересов детей, предупреждения безнадзорности и правонарушений несовершеннолетних на территории Верх-Сузунского сельсовета,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4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</w:rPr>
        <w:t>Утвердить Положение о</w:t>
      </w:r>
      <w:r>
        <w:rPr>
          <w:sz w:val="28"/>
          <w:szCs w:val="28"/>
        </w:rPr>
        <w:t xml:space="preserve"> комиссии по делам несовершеннолетних  при администрации Верх-Сузунского сельсовета, согласно приложению 1.</w:t>
      </w:r>
    </w:p>
    <w:p>
      <w:pPr>
        <w:pStyle w:val="Style14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 комиссии по делам несовершеннолетних  при администрации Верх-Сузунского сельсовета, согласно приложению 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данное постановление в информационном бюллетене администрации и Совета депутатов Верх-Сузунского сельсовета «Верх-Сузунский вестник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Верх-Сузунского сельсовета </w:t>
      </w:r>
    </w:p>
    <w:p>
      <w:pPr>
        <w:pStyle w:val="Normal"/>
        <w:rPr>
          <w:sz w:val="28"/>
        </w:rPr>
      </w:pPr>
      <w:r>
        <w:rPr>
          <w:sz w:val="28"/>
        </w:rPr>
        <w:t>Сузунского района Новосибирской области                                        И.Ф.Ермаков</w:t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ерх-Сузунского сельсовет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___ от __.__._____ г.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КОМИССИИ ПО ДЕЛАМ НЕСОВЕРШЕННОЛЕТНИ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ДМИНИСТРАЦИИ ВЕРХ-СУЗУНСКОГО СЕЛЬСОВЕТА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</w:rPr>
      </w:pPr>
      <w:r>
        <w:rPr>
          <w:sz w:val="28"/>
        </w:rPr>
        <w:t>Положение разработано в соответствии с Федеральным Законом от 24 июня 1999 года № 120-ФЗ «Об основах системы профилактики безнадзорности и правонарушений несовершеннолетних»,  пунктом 30 статьи 14 Федерального Закона от 06 октября 2003 года № 131-ФЗ «Об общих принципах организации местного самоуправления в Российской</w:t>
        <w:tab/>
        <w:t xml:space="preserve"> Федерации», статьей 26 Закона Новосибирской области от 12 мая 2003 года № 111-ОЗ «О защите прав детей в Новосибирской области» и в связи с необходимостью совершенствования мер по защите прав и охраняемых законом интересов детей, предупреждения безнадзорности и правонарушений несовершеннолетних на территории Верх-Сузунского сельсовета, 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омиссия по делам несовершеннолетних (далее - комиссия) является постоянно действующим коллегиальным органом при администрации Верх-Сузунского сельсовета, образованным для решения проблем профилактики безнадзорности и правонарушений несовершеннолетних, защите прав и законных интересов детей во всех сферах жизнедеятельности на территории Верх-Сузун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миссия руководствуется в своей деятельности Конституцией Российской Федерации, законодательством Российской Федерации и Новосибирской области, нормативными актами органом местного самоуправления.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I. Основные задачи и функции комиссии </w:t>
      </w:r>
    </w:p>
    <w:p>
      <w:pPr>
        <w:pStyle w:val="ConsPlusNormal1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деятельности комиссии является содействие Главе Верх-Сузунского сельсовета в защите прав и законных интересов детей, профилактике безнадзорности и правонарушений несовершеннолетних.</w:t>
      </w:r>
    </w:p>
    <w:p>
      <w:pPr>
        <w:pStyle w:val="ConsPlusNormal1"/>
        <w:widowControl/>
        <w:numPr>
          <w:ilvl w:val="1"/>
          <w:numId w:val="2"/>
        </w:numPr>
        <w:tabs>
          <w:tab w:val="clear" w:pos="708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ункциями деятельности комиссии являются: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помощи несовершеннолетним в защите и восстановлении их прав и охраняемых законом интересов во всех сферах жизнедеятельности на территории Верх-Сузунского сельсовета;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с комиссией по делам несовершеннолетних и защите их прав Сузунского района, органами и учреждениям системы профилактики безнадзорности и правонарушений Сузунского района в проведении мероприятий по профилактике детской безнадзорности и преступности, защите прав и законных интересов несовершеннолетних;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сбора необходимой информации и формирование банка данных о состоянии профилактической работы, проводимой в отношении несовершеннолетних на территории Верх-Сузунского сельсовета;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анализа деятельности в профилактике безнадзорности и правонарушений несовершеннолетних на территории Верх-Сузунского сельсовета;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явление и устранение причин и условий, способствующих безнадзорности и правонарушениям несовершеннолетних на территории Верх-Сузунского сельсовета;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рава комиссии</w:t>
      </w:r>
    </w:p>
    <w:p>
      <w:pPr>
        <w:pStyle w:val="ConsPlusNormal1"/>
        <w:widowControl/>
        <w:ind w:left="1005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миссия имеет право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ашивать и получать в установленном порядке сведения и информацию от органов местного самоуправления, органов и учреждений системы профилактики безнадзорности и правонарушений несовершеннолетних, иных организаций и учреждени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кать для участия в работе комиссии должностных лиц органов местного самоуправления и других заинтересован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ь представления в органы и учреждения системы профилактики безнадзорности и правонарушений несовершеннолетних, иные организации и учреждения по вопросам, касающимся прав и охраняемых законом интересов несовершеннолетних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слушивать на заседаниях комиссии сообщения должностных лиц органов и учреждений системы профилактики безнадзорности и правонарушений  несовершеннолетних, находящихся на территории Верх-Сузунского сельсовета, по вопросам профилактики детской преступности и безнадзорности, защите прав несовершеннолетних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ь предложения в органы местного самоуправления, органы и учреждения системы профилактики безнадзорности правонарушений несовершеннолетних Сузунского района по вопросам защиты прав и законных интересов детей, профилактике безнадзорности и правонарушений несовершеннолетних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ть на своих заседаниях вопросы, связанные с защитой, восстановлением прав и законных интересов несовершеннолетних, с выявлением причин и условий, способствующих детской безнадзорности и правонарушениям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в пределах своей компетенции решения, которые носят рекомендательный характер для исполнения органами местного самоуправления, органами и учреждениями системы профилактики безнадзорности и правонарушений несовершеннолетних, гражданами на территории Верх-Сузунского сельсовет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Члены комиссии имеют право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овать в мероприятиях по выявлению несовершеннолетних и семей, проживающих в социально опасном полож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индивидуально-профилактическую работу с несовершеннолетними с асоциальным поведением и родителями, не занимающимися надлежащим воспитанием и содержанием своих дете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рганизация деятельности комиссии</w:t>
      </w:r>
    </w:p>
    <w:p>
      <w:pPr>
        <w:pStyle w:val="ConsPlusNormal1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Деятельность комиссии осуществляется на общественных началах. Численный и персональный состав комиссии утверждается администрацией Верх-Сузун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Комиссия образуется в составе председателя, секретаря и членов комисс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В состав комиссии могут входить представители служб системы профилактики безнадзорности и правонарушений несовершеннолетних, депутаты Совета депутатов Верх-Сузунского сельсовета, представители общественных организаций, предприятий  и иных структур, заинтересованных в решении проблем дет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Деятельность  комиссии организуется её председателем и секретарё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Заседания комиссии проводятся по мере необходимости, но не реже одного раза в кварта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Комиссия рассматривает материалы (дел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заявлению несовершеннолетнего, его родителей (законных представителей), ины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обственной инициати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едставлению и информации от  органов внутренних дел, органов и учреждений системы профилактики безнадзорности и правонарушений несовершеннолетн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7. Председатель комиссии, осуществляя свои полномоч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ует работу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ет заседание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ёт поручения членам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протоколы заседани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исполнением решений, принятых комисс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8. Секретарь комиссии, осуществляя свои полномоч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одготовку проведения заседания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ет и оформляет протокол заседания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выполнению решени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ит обобщения и справки о деятельности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9. Комиссия должна иметь материалы, подтверждающие её деятельн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токолы проведения заседани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чёты, справки о работе комиссии, направляемые в районную комиссию по делам несовершеннолетних и защите их пра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а, обращения, зая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списки  проживающих на территории Верх-Сузунского сельсовета:</w:t>
      </w:r>
    </w:p>
    <w:p>
      <w:pPr>
        <w:pStyle w:val="Normal"/>
        <w:jc w:val="both"/>
        <w:rPr/>
      </w:pPr>
      <w:r>
        <w:rPr>
          <w:sz w:val="28"/>
          <w:szCs w:val="28"/>
        </w:rPr>
        <w:t>несовершеннолетних, состоящих на учёте в Сузунском РОВД и замеченных в совершении правонару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телей или иных законных представителей несовершеннолетних, если они не исполняют своих обязанностей по их воспитанию, обучению и (или) содержанию и (или) отрицательно влияют на их поведение, либо жестоко обращаются с ни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ей-сирот и детей, оставшихся без попечения родителей или иных  законных представ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обучающихся и неработающих несовершеннолетн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0. Решения комиссии принимаются  простым большинством голосов членов комиссии, участвующих в заседании. При равном количестве голосов решающее слово остается за председател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и принятые на них решения оформляются протоколом. Протокол  подписывается председателем и секретарем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1. Комиссия ежегодно  предоставляет отчеты о проведенной работе в  комиссию по делам несовершеннолетних и защите их прав Сузу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2 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ерх-Сузунского сель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  </w:t>
      </w:r>
      <w:r>
        <w:rPr>
          <w:sz w:val="28"/>
          <w:szCs w:val="28"/>
        </w:rPr>
        <w:t>от ______________г.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Состав  комиссии по делам несовершеннолетних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Верх-Сузунского сельсовета</w:t>
      </w:r>
    </w:p>
    <w:p>
      <w:pPr>
        <w:pStyle w:val="Normal"/>
        <w:tabs>
          <w:tab w:val="clear" w:pos="708"/>
          <w:tab w:val="left" w:pos="2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- Вдовиченко Елена Владимировна – учитель информатики;</w:t>
      </w:r>
    </w:p>
    <w:p>
      <w:pPr>
        <w:pStyle w:val="Normal"/>
        <w:tabs>
          <w:tab w:val="clear" w:pos="708"/>
          <w:tab w:val="left" w:pos="2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 – Хакимова Тамара Николаевна – специалист Верх-Сузунского сельсовета;</w:t>
      </w:r>
    </w:p>
    <w:p>
      <w:pPr>
        <w:pStyle w:val="Normal"/>
        <w:tabs>
          <w:tab w:val="clear" w:pos="708"/>
          <w:tab w:val="left" w:pos="2720" w:leader="none"/>
        </w:tabs>
        <w:rPr/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данова Людмила Ивановна – специалист по соц. рабо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рева Татьяна Михайловна – педагог - организатор, учитель математики и физ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шкатов Евгений Владимирович – майор, участковый уполномоч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7" w:hanging="480"/>
      </w:pPr>
      <w:rPr/>
    </w:lvl>
    <w:lvl w:ilvl="1">
      <w:start w:val="1"/>
      <w:numFmt w:val="decimal"/>
      <w:lvlText w:val="%1.%2."/>
      <w:lvlJc w:val="left"/>
      <w:pPr>
        <w:tabs>
          <w:tab w:val="num" w:pos="1954"/>
        </w:tabs>
        <w:ind w:left="1954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2096"/>
        </w:tabs>
        <w:ind w:left="2096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2238"/>
        </w:tabs>
        <w:ind w:left="2238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2380"/>
        </w:tabs>
        <w:ind w:left="2380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2717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19"/>
        </w:tabs>
        <w:ind w:left="32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61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63"/>
        </w:tabs>
        <w:ind w:left="386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Основной текст_"/>
    <w:qFormat/>
    <w:rPr>
      <w:sz w:val="26"/>
      <w:szCs w:val="26"/>
      <w:shd w:fill="FFFFFF" w:val="clear"/>
    </w:rPr>
  </w:style>
  <w:style w:type="character" w:styleId="Style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">
    <w:name w:val="Основной текст (4)_"/>
    <w:qFormat/>
    <w:rPr>
      <w:rFonts w:ascii="Arial" w:hAnsi="Arial" w:eastAsia="Arial" w:cs="Arial"/>
      <w:w w:val="75"/>
      <w:sz w:val="41"/>
      <w:szCs w:val="41"/>
      <w:shd w:fill="FFFFFF" w:val="clear"/>
    </w:rPr>
  </w:style>
  <w:style w:type="character" w:styleId="42">
    <w:name w:val="Заголовок №4 (2)_"/>
    <w:qFormat/>
    <w:rPr>
      <w:sz w:val="26"/>
      <w:szCs w:val="26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ет стил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1240" w:hanging="34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59"/>
      <w:ind w:right="4800" w:hanging="0"/>
    </w:pPr>
    <w:rPr>
      <w:b/>
      <w:sz w:val="28"/>
    </w:rPr>
  </w:style>
  <w:style w:type="paragraph" w:styleId="TextBodyIndent">
    <w:name w:val="Body Text Indent"/>
    <w:basedOn w:val="Normal"/>
    <w:pPr>
      <w:spacing w:lineRule="auto" w:line="259" w:before="240" w:after="0"/>
      <w:ind w:firstLine="70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259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40" w:after="0"/>
      <w:ind w:left="77" w:hanging="77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spacing w:lineRule="auto" w:line="480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41">
    <w:name w:val="Основной текст4"/>
    <w:basedOn w:val="Normal"/>
    <w:qFormat/>
    <w:pPr>
      <w:shd w:fill="FFFFFF" w:val="clear"/>
      <w:spacing w:lineRule="atLeast" w:line="0" w:before="240" w:after="420"/>
      <w:ind w:hanging="300"/>
      <w:jc w:val="center"/>
    </w:pPr>
    <w:rPr>
      <w:sz w:val="26"/>
      <w:szCs w:val="26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 w:before="0" w:after="420"/>
    </w:pPr>
    <w:rPr>
      <w:rFonts w:ascii="Arial" w:hAnsi="Arial" w:eastAsia="Arial" w:cs="Arial"/>
      <w:w w:val="75"/>
      <w:sz w:val="41"/>
      <w:szCs w:val="41"/>
    </w:rPr>
  </w:style>
  <w:style w:type="paragraph" w:styleId="421">
    <w:name w:val="Заголовок №4 (2)"/>
    <w:basedOn w:val="Normal"/>
    <w:qFormat/>
    <w:pPr>
      <w:shd w:fill="FFFFFF" w:val="clear"/>
      <w:spacing w:lineRule="exact" w:line="322"/>
      <w:ind w:firstLine="540"/>
      <w:jc w:val="both"/>
      <w:outlineLvl w:val="3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29:00Z</dcterms:created>
  <dc:creator>"ГАС ВЫБОРЫ"</dc:creator>
  <dc:description/>
  <cp:keywords/>
  <dc:language>en-US</dc:language>
  <cp:lastModifiedBy>Тамара Хакимова</cp:lastModifiedBy>
  <cp:lastPrinted>2013-02-06T09:13:00Z</cp:lastPrinted>
  <dcterms:modified xsi:type="dcterms:W3CDTF">2013-06-18T03:51:00Z</dcterms:modified>
  <cp:revision>21</cp:revision>
  <dc:subject/>
  <dc:title>Передано по спринт-сети</dc:title>
</cp:coreProperties>
</file>