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-СУЗУНСКОГО СЕЛЬСОВЕТА</w:t>
        <w:br/>
        <w:t>СУЗУ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/>
        <w:t>с.Верх-Сузу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__.__._____                                                                                                        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-Сузунского сельсовета Сузунского района Новосибир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7.03.2012 № 43 «Об утверждении Перечня муниципальных услуг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-Сузунского сельсов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приведения нормативного правового акта администрации Верх-Сузунского сельсовета Сузунского района Новосибирской области в соответствии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е в постановление администрации Верх-Сузунского сельсовета  Сузунского района Новосибирской области от 27.03.2012 № 43 «Об утверждении Перечня муниципальных услуг Верх-Сузунского сельсовета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26 «Рассмотрение обращений граждан» исключить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0" w:name="1103"/>
      <w:bookmarkStart w:id="1" w:name="110210"/>
      <w:bookmarkEnd w:id="0"/>
      <w:bookmarkEnd w:id="1"/>
      <w:r>
        <w:rPr>
          <w:sz w:val="28"/>
          <w:szCs w:val="28"/>
        </w:rPr>
        <w:t>2. Опубликовать данное постановление в информационном бюллетене администрации  и Совета депутатов Верх-Сузунского сельсовета «Верх-Сузунский вестник» и разместить на официальном сайте администрации Верх-Сузунского сельсовета Сузу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ва Верх-Сузун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          И.Ф. Ермаков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Style14"/>
        <w:jc w:val="right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Style14"/>
        <w:jc w:val="right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Style14"/>
        <w:spacing w:before="150" w:after="150"/>
        <w:jc w:val="right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sectPr>
      <w:type w:val="nextPage"/>
      <w:pgSz w:w="11906" w:h="16838"/>
      <w:pgMar w:left="1418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rFonts w:ascii="Cambria;Palatino Linotype" w:hAnsi="Cambria;Palatino Linotype" w:cs="Cambria;Palatino Linotype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50" w:after="150"/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12:00Z</dcterms:created>
  <dc:creator>Рыбалко</dc:creator>
  <dc:description/>
  <cp:keywords/>
  <dc:language>en-US</dc:language>
  <cp:lastModifiedBy>Тамара Хакимова</cp:lastModifiedBy>
  <cp:lastPrinted>2013-05-07T09:45:00Z</cp:lastPrinted>
  <dcterms:modified xsi:type="dcterms:W3CDTF">2013-05-16T02:54:00Z</dcterms:modified>
  <cp:revision>151</cp:revision>
  <dc:subject/>
  <dc:title>ГЛАВА</dc:title>
</cp:coreProperties>
</file>