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>с.Верх-Сузу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___.___._____                                                                                               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порядке оповещения и  информировании населения муниципального образования Верх-Сузунского сельсовета»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8 Федерального Закона от 26.02.1997 № 31-ФЗ «О мобилизационной  подготовке и мобилизации в Российской Федерации», статьи 2 Федерального Закона от 21.12.1994 № 68-ФЗ «О защите населения и территорий от чрезвычайных ситуаций природного и техногенного характера», Федерального Закона от 12.02.1998 № 28-ФЗ «О гражданской обороне» и в целях своевременного, организованного и планомерного проведения оповещения Глав муниципальных образований, руководителей объектов экономики и населения при выполнении мероприятий гражданской обороны по переводу с мирного на военное время, при возникновении чрезвычайных ситуаций природного или техногенного характе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ероприятия по оповещению руководителей объектов экономики       и </w:t>
      </w:r>
    </w:p>
    <w:p>
      <w:pPr>
        <w:pStyle w:val="Normal"/>
        <w:jc w:val="both"/>
        <w:rPr/>
      </w:pPr>
      <w:r>
        <w:rPr>
          <w:sz w:val="28"/>
          <w:szCs w:val="28"/>
        </w:rPr>
        <w:t>населения муниципального образования Верх-Сузунского сельсовета   возложить на ЕДДС Сузунского района, Главу муниципального образования Верх-Сузунского  сельсовета.</w:t>
      </w:r>
    </w:p>
    <w:p>
      <w:pPr>
        <w:pStyle w:val="Normal"/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</w:rPr>
        <w:t>1.1. Обеспечить постоянную готовность средств связи и оповещения, предназначенных для оповещения, руководителей объектов экономики   и населения муниципального образования;</w:t>
      </w:r>
    </w:p>
    <w:p>
      <w:pPr>
        <w:pStyle w:val="Normal"/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</w:rPr>
        <w:t>1.2. Создать звено для оповещения;</w:t>
      </w:r>
    </w:p>
    <w:p>
      <w:pPr>
        <w:pStyle w:val="Normal"/>
        <w:ind w:left="1440" w:hanging="870"/>
        <w:jc w:val="both"/>
        <w:rPr>
          <w:sz w:val="28"/>
          <w:szCs w:val="28"/>
        </w:rPr>
      </w:pPr>
      <w:r>
        <w:rPr>
          <w:sz w:val="28"/>
          <w:szCs w:val="28"/>
        </w:rPr>
        <w:t>- для оповещени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стойку с подвешенной рельсой (другим металлическим предмето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ручной мегаф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телефонные аппараты АТ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г) посыль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) автоматизированную систему оповещения ЕДДС Сузунского района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2. Доведение сигналов оповещения до руководителей объектов экономики и населения муниципального образования Верх-Сузунского сельсовета при возникновении чрезвычайных ситуаций природного или техногенного  характера, при введении степеней готовности гражданской обороны и при объявлении мобилизации осуществить в соответствии с разделами оповещения планов администрации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лана действия по предупреждению и ликвидации чрезвычайных ситуаций;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б) плана гражданской оборон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3. Для оперативного оповещения руководителей объектов экономики и населения муниципального образования Верх-Сузунского сельсовета в случае угрозы возникновения  чрезвычайной ситуации утвердить списки оповещаемого населения согласно приложению № 1.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выхода  из строя средств связи обеспечить немедленное доведение до руководителей объектов экономики и населения сигналов оповещения  методом использования передвижных громкоговорящих установок (экипажем ГИБДД ОМВД России по Сузунскому району), посыльными.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порядок оповещения руководящего со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 сельсовета и населения при выполнении мероприятий гражданской обороны по переводу с мирного на военное  время согласно приложению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данно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ерх-Сузу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Сузунского района Новосибирской области                                      И.Ф.Ермаков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Верх-Сузун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от __.__._____     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повещаемых работников   МО  Верх-Сузу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возникновении Ч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232"/>
        <w:gridCol w:w="166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ц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 домаш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 сотовый</w:t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ЫШЕ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ова Елена 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кольн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25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рина Татьяна 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ентральн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379708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чина Татьяна Васи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льская, пер.Южны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364063</w:t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-СУЗ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дюкова Марина Анато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ра (нечетные), пер.Дачны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22603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Елена 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ра (Четна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774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ановская Зоя Валер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овая, 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1206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кова Марина Владими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ов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1113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данова Валентина Алекс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ыбзаводск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4049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лко Сергей Михайл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бережная, с 13 по 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9689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данова Татьяна Аркад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Солнечны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4232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никова Ольга Анато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Майский, ул.Набережная с 1 по 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3643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кимова Ирина Геннад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бережная с 38 по 60, пер.Берегово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4323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никова Ирина Серг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Школьны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3641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Лидия Михайл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Стар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73139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енцева Ольга Владими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падн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59464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 Сергей Викто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аречн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2089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х Юлия Владими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995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ль Лариса Александ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2820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ва Юлия 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лев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4183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икова Ольга 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, пер. Октябрьс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18119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Верх-Сузун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от __.__._____     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6020" w:leader="none"/>
        </w:tabs>
        <w:jc w:val="center"/>
        <w:rPr/>
      </w:pPr>
      <w:r>
        <w:rPr>
          <w:b/>
          <w:sz w:val="28"/>
          <w:szCs w:val="28"/>
        </w:rPr>
        <w:t>оповещения руководящего состава ГО, населения Верх-Сузунского сельсовета   при выполнении мероприятий гражданской обороны по переводу с мирного на военное положение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ведение сигналов о введении степеней  готовности ГО до руководящего состава ГО объектов экономики осуществляется по телефону через автоматизированную систему оповещения ЕДДС Сузунского района.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ведение сигналов оповещения гражданской обороны до населения производится также по телефонам и посыльными.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гналами оповещения гражданской обороны для своевременного предупреждения населения района об угрозе или применении противником оружия массового поражения установить: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«Воздушная тревога»;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«Отбой воздушной тревоги»;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«Радиационная опасность»;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«Химическая тревога».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нал «Воздушная тревога» будет подан для всего населения муниципального образования в случае непосредственной угрозы нападения  противника через посыльного с использованием ручного мегафона  в течение 2 – 3 минут объявить: «Внимание! Внимание! Граждане! Воздушная тревога! Воздушная тревога!». Сигнал  повторяется несколько раз. 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игнала «Воздушная тревога» может быть подан сигнал «Отбой воздушной тревоги»,  если угроза нападения миновала. Этот сигнал также будет подан через посыльного с использованием ручного мегафона: «Внимание! Внимание! Граждане! Отбой воздушной тревоги! Отбой воздушной тревоги!». 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гнал «Радиационная опасность» подать с помощью всех местных технических средств связи и оповещения и продублировать звуковыми и световыми средствами при непосредственной угрозе – вероятности радиоактивного заражения всей территории муниципального образования – в течение ближайшего часа или при обнаружении радиоактивного заражения.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гнал «Химическая тревога» подать при угрозе или обнаружении химического и бактериологического заражения. Передать  сигнал через посыльного с использованием ручного мегафона: «Внимание! Внимание! Граждане! Химическая  тревога!» - и продублировать повсеместно частыми ударами по  звучащим предметам.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устойчивого управления силами и средствами гражданской  обороны муниципального образования  обеспечить телефонную связь: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 администрацией Сузунского района Новосибирской области;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 пунктами управления гражданской обороны сельских поселений;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 пунктами управления гражданской обороны объектов экономики муниципального образования;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 формированиями 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;Palatino Linotype" w:hAnsi="Cambria;Palatino Linotype" w:cs="Cambria;Palatino Linotyp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12:00Z</dcterms:created>
  <dc:creator>Рыбалко</dc:creator>
  <dc:description/>
  <cp:keywords/>
  <dc:language>en-US</dc:language>
  <cp:lastModifiedBy>Тамара Хакимова</cp:lastModifiedBy>
  <cp:lastPrinted>2012-05-22T08:10:00Z</cp:lastPrinted>
  <dcterms:modified xsi:type="dcterms:W3CDTF">2013-04-24T09:20:00Z</dcterms:modified>
  <cp:revision>119</cp:revision>
  <dc:subject/>
  <dc:title>ГЛАВА</dc:title>
</cp:coreProperties>
</file>