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rPr>
          <w:sz w:val="28"/>
        </w:rPr>
      </w:pPr>
      <w:r>
        <w:rPr>
          <w:sz w:val="28"/>
        </w:rPr>
        <w:t>от ___.___._____                                                                                                  № 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рганизации отдыха, оздоровления </w:t>
      </w:r>
    </w:p>
    <w:p>
      <w:pPr>
        <w:pStyle w:val="Normal"/>
        <w:rPr>
          <w:sz w:val="28"/>
        </w:rPr>
      </w:pPr>
      <w:r>
        <w:rPr>
          <w:sz w:val="28"/>
        </w:rPr>
        <w:t>и занятости детей в лет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1998 № 124-ФЗ «Об основных гарантиях прав ребенка в Российской Федерации», Законом Новосибирской области от 12.05.2003 № 111-ОЗ «О защите прав детей в Новосибирской области», постановлением администрации Новосибирской области от 28.02.2011 № 77-п «Об организации отдыха, оздоровления и занятости детей на территории Новосибирской области», с частью 30 статьи 14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: Организационный комитет по организации отдыха, оздоровления и занятости детей в летний период, согласно приложению 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2. Утвердить циклограмму работы по организации отдыха, оздоровления и занятости детей в период летней оздоровительной кампании 2013 года на территории Верх-Сузунского сельсовета,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директору МКОУ «Верх-Сузунская СОШ» Салацинской О.Ф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беспечить оздоровление детей на летней оздоровительной площадке, уделить особое внимание детям из неблагополучных сем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Рассмотреть вопрос об участии школьников в мероприятиях по благоустройству с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ведующему Верх-Сузунского ФАПа Черных С.В. рекомендовать обеспечить контроль за качеством медицинского обслуживания в лагере дневного пребывания и детской оздоровительной площа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Сузунского сельсовета  </w:t>
      </w:r>
    </w:p>
    <w:p>
      <w:pPr>
        <w:pStyle w:val="Normal"/>
        <w:rPr/>
      </w:pPr>
      <w:r>
        <w:rPr>
          <w:sz w:val="28"/>
          <w:szCs w:val="28"/>
        </w:rPr>
        <w:t>Сузунского района Новосибирской области                                      И.Ф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Сузу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.__.____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отдыха, оздоровления и занятости детей в лет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35"/>
        <w:gridCol w:w="2785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комит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ван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-Сузун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оргкомит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 Александр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Верх-Сузунское ЖК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ргкомит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цинская Ольга Федо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Верх-Сузунская СОШ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 Анна Алекс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Верх-Сузунский КДЦ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ченко Елен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КОУ «Верх-Сузунская СОШ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Сузу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.__.____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работы по организации отдыха, оздоровления и занятости детей в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ей оздоровительной кампании 2013 года на территории  Верх-Сузунского сельсов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75"/>
        <w:gridCol w:w="969"/>
        <w:gridCol w:w="970"/>
        <w:gridCol w:w="970"/>
        <w:gridCol w:w="55"/>
        <w:gridCol w:w="1320"/>
        <w:gridCol w:w="665"/>
        <w:gridCol w:w="708"/>
        <w:gridCol w:w="710"/>
        <w:gridCol w:w="880"/>
        <w:gridCol w:w="1375"/>
        <w:gridCol w:w="998"/>
        <w:gridCol w:w="1065"/>
        <w:gridCol w:w="998"/>
        <w:gridCol w:w="1000"/>
      </w:tblGrid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Наименование организ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3-9 ию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0-16 ию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7-23 ию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4-30 июн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-7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ию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8-14 ию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5-21 ию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2-28 ию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9-31 ию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-4 авгус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5-11 авгус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2-18 авгус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9-25 авгус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6-31 августа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40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Наименование проводимых мероприятий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Администрация Верх-Сузунского сельсовета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Заседание при главе по вопросу Организации отдыха, оздоровления и занятости детей на июнь месяц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Заседание при главе по вопросу Организации отдыха, оздоровления и занятости детей на июль месяц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 xml:space="preserve">Заседание при главе по вопросу Организации отдыха, оздоровления и занятости детей на август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Школа</w:t>
            </w:r>
          </w:p>
        </w:tc>
        <w:tc>
          <w:tcPr>
            <w:tcW w:w="4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Лагерь дневного пребывания – 45 учащихся.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Работы на пришкольном участке – 6 уч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Ремонт - 4 уч.</w:t>
            </w:r>
          </w:p>
        </w:tc>
        <w:tc>
          <w:tcPr>
            <w:tcW w:w="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Работы на пришкольном участке  - 7 уч.</w:t>
            </w:r>
          </w:p>
        </w:tc>
      </w:tr>
      <w:tr>
        <w:trPr>
          <w:trHeight w:val="230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4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54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Работа спортивных секций: по расписанию, совместно с инструктором по спорту КДЦ. (Футбол, баскетбол, волейбол)</w:t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54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 xml:space="preserve">Экзамены – 9 и 11 класс 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  <w:tc>
          <w:tcPr>
            <w:tcW w:w="54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пециалист по социальной работе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.Информировать и  помогать в оформлении документов в летние оздоровительные лагеря: «Патриот», «Чкаловец», «Мирный», «Радужный», «Тогучинский», «Зеленая поляна»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. Содействие в получении проездных билетов детям из многодетных семей.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.Информировать и  помогать в оформлении документов в летние оздоровительные лагеря: «Патриот», «Чкаловец», «Мирный», «Радужный», «Тогучинский», «Зеленая поляна».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. Содействие в получении проездных билетов детям из многодетных семей.</w:t>
            </w:r>
          </w:p>
        </w:tc>
        <w:tc>
          <w:tcPr>
            <w:tcW w:w="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.Информировать и  помогать в оформлении документов в летние оздоровительные лагеря: «Патриот», «Чкаловец», «Мирный», «Радужный», «Тогучинский», «Зеленая поляна»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. Содействие в получении проездных билетов детям из многодетных семей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3.Содействие в оформлении документов на получение материальной помощи детям из многодетных семей к школе.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4. Содействие в оформлении документов на бесплатное питание детей  учащихся в школе.</w:t>
            </w:r>
          </w:p>
        </w:tc>
      </w:tr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Культурно досуговый центр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 xml:space="preserve">«Солнце, которое смеётся!» - праздничная программа ко Дню защиты детей, 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Праздник детства» программа ко Дню защиты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Олимпийский резерв» - развлекательная спортивная программа ко Дню защиты детей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Сказки дедушки Корнея» Познавательная конкурсно-игровая программа по сказкам К.И. Чуковского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Виват, молодёжь!»  Эстрадный концерт ко Дню молодёжи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Как на Ивана, на Купала» развлекательная программа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Жара нам не помеха, будут танцы и много смеха» танцевально-игровая программа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Оранжевое настроение» игровая программа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Наполняй-ка лейки!» - развлекательная танцевально- игровая программа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Молодёжная тусовочка» - танцевально-игровая программа для молодёжи</w:t>
            </w:r>
          </w:p>
        </w:tc>
        <w:tc>
          <w:tcPr>
            <w:tcW w:w="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Цветочная поляна» познавательная, танцевально-игровая программа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Подводная одиссея» познавательная, танцевально-игровая программа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Танцуй, пока молодой» - танцевально-игровая программа для молодёжи,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Счастливый случай» - молодёжная игровая программа.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1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Пятница – игродискотека для детей. Ответственный Ермакова Е.Н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 Вторник - Пятница (чётные дни)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в 16 часов – киносеансы для детей. Ответственный Ермакова Е.Н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3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Пятница, суббота, воскресенье – дискотека для стар. школьников. Ответственный Жебанова М.В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4. П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онедельник, среда, пятниц – спортивные секции (футбол, волейбол) для детей и стар. школьников. Ответственный Горшков О.А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5. Вторник, четверг – теннис. Ответственный Горшков О.А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6. Вторник – пятница шахматно-шашечный клуб. Ответственный Сотников В.И.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1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Пятница – игродискотека для детей. Ответственный Ермакова Е.Н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 Вторник - Пятница (чётные дни)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в 16 часов – киносеансы для детей. Ответственный Ермакова Е.Н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3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Пятница, суббота, воскресенье – дискотека для стар. школьников. Ответственный Жебанова М.В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4. П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онедельник, среда, пятниц – спортивные секции (футбол, волейбол) для детей и стар. школьников. Ответственный Горшков О.А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5. Вторник, четверг – теннис. Ответственный Горшков О.А.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6. Вторник – пятница шахматно-шашечный клуб. Ответственный Сотников В.И.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1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Пятница – игродискотека для детей. Ответственный Ермакова Е.Н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 Вторник - Пятница (чётные дни)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в 16 часов – киносеансы для детей. Ответственный Ермакова Е.Н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3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.Пятница, суббота, воскресенье – дискотека для стар. школьников. Ответственный Жебанова М.В.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4. П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онедельник, среда, пятниц – спортивные секции (футбол, волейбол) для детей и стар. школьников. Ответственный Горшков О.А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5. Вторник, четверг – теннис. Ответственный Горшков О.А.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6. Вторник – пятница шахматно-шашечный клуб. Ответственный Сотников В.И.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щественные формирования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.Проведение рейдов в местах скопления молодежи (дискотеки, заброшенные здания и т.д.)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.Проведение обследований ЖБУ в неблагополучных семьях.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.Проведение рейдов в местах скопления молодежи (дискотеки, заброшенные здания и т.д.)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.Проведение обследований ЖБУ в неблагополучных семьях.</w:t>
            </w:r>
          </w:p>
        </w:tc>
        <w:tc>
          <w:tcPr>
            <w:tcW w:w="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.Проведение рейдов в местах скопления молодежи (дискотеки, заброшенные здания и т.д.)</w:t>
            </w:r>
          </w:p>
          <w:p>
            <w:pPr>
              <w:pStyle w:val="Normal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.Проведение обследований ЖБУ в неблогополучных семьях.</w:t>
            </w:r>
          </w:p>
        </w:tc>
      </w:tr>
      <w:tr>
        <w:trPr>
          <w:trHeight w:val="18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Библиотека</w:t>
            </w:r>
          </w:p>
        </w:tc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Ваня Сонцев – защитник Отечества» - литературная игра по книге «Сын полка», Книжная выставка «Дети в Великой отечественной войне»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Копилка вопросов» - интеллектуальная игра ко дню экологов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«Сказка в картинках» - к 110-летию В.Г. Сутеева – викторина.</w:t>
            </w:r>
          </w:p>
        </w:tc>
        <w:tc>
          <w:tcPr>
            <w:tcW w:w="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2:00Z</dcterms:created>
  <dc:creator>Рыбалко</dc:creator>
  <dc:description/>
  <cp:keywords/>
  <dc:language>en-US</dc:language>
  <cp:lastModifiedBy>Тамара Хакимова</cp:lastModifiedBy>
  <cp:lastPrinted>2013-04-16T15:52:00Z</cp:lastPrinted>
  <dcterms:modified xsi:type="dcterms:W3CDTF">2013-04-16T09:52:00Z</dcterms:modified>
  <cp:revision>9</cp:revision>
  <dc:subject/>
  <dc:title>ГЛАВА</dc:title>
</cp:coreProperties>
</file>